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9 Disco-Freestyle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2"/>
        <w:gridCol w:w="1186"/>
        <w:gridCol w:w="1617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333"/>
        <w:gridCol w:w="1819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7:24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